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от 30.12.2015                                                                                                       № 616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внесении  изменения в постановление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20 ноября 2014 года № 629 «Об утвержде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ой программы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Щербиновский район «Развитие культур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 муниципальном образовании Щербиновский район»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bookmarkStart w:id="0" w:name="sub_100"/>
      <w:bookmarkEnd w:id="0"/>
      <w:r>
        <w:rPr>
          <w:rFonts w:cs="Times New Roman" w:ascii="Times New Roman" w:hAnsi="Times New Roman"/>
          <w:sz w:val="22"/>
          <w:szCs w:val="22"/>
        </w:rPr>
        <w:t xml:space="preserve">В целях уточнения расходования средств в рамках муниципальной программы </w:t>
      </w:r>
      <w:r>
        <w:rPr>
          <w:rFonts w:cs="Times New Roman" w:ascii="Times New Roman" w:hAnsi="Times New Roman"/>
          <w:bCs/>
          <w:sz w:val="22"/>
          <w:szCs w:val="22"/>
        </w:rPr>
        <w:t>муниципального образования Щербиновский рай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bidi="en-US"/>
        </w:rPr>
        <w:t xml:space="preserve">«Развитие культуры в муниципальном образовании Щербиновский район» </w:t>
      </w:r>
      <w:r>
        <w:rPr>
          <w:rFonts w:cs="Times New Roman" w:ascii="Times New Roman" w:hAnsi="Times New Roman"/>
          <w:sz w:val="22"/>
          <w:szCs w:val="22"/>
        </w:rPr>
        <w:t>п о с т а н о в л я ю:</w:t>
      </w:r>
    </w:p>
    <w:p>
      <w:pPr>
        <w:pStyle w:val="Normal"/>
        <w:ind w:firstLine="709"/>
        <w:jc w:val="both"/>
        <w:rPr>
          <w:rStyle w:val="FontStyle21"/>
          <w:sz w:val="22"/>
          <w:szCs w:val="22"/>
        </w:rPr>
      </w:pPr>
      <w:bookmarkStart w:id="1" w:name="sub_100"/>
      <w:bookmarkStart w:id="2" w:name="sub_10"/>
      <w:bookmarkEnd w:id="1"/>
      <w:bookmarkEnd w:id="2"/>
      <w:r>
        <w:rPr>
          <w:rFonts w:cs="Times New Roman" w:ascii="Times New Roman" w:hAnsi="Times New Roman"/>
          <w:sz w:val="22"/>
          <w:szCs w:val="22"/>
        </w:rPr>
        <w:t>1. Внести в постановление администрации муниципального образования Щербиновский район</w:t>
      </w:r>
      <w:r>
        <w:rPr>
          <w:rStyle w:val="FontStyle2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т 20 ноября 2014 года № 629 «Об утверждении муниципальной программы муниципального образования Щербиновский район «Развитие культуры в муниципальном образовании Щербиновский район» </w:t>
      </w:r>
      <w:r>
        <w:rPr>
          <w:rStyle w:val="FontStyle21"/>
          <w:sz w:val="22"/>
          <w:szCs w:val="22"/>
        </w:rPr>
        <w:t>изменение, изложив приложение к нему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2. Признать утратившим силу постановление администрации муниципального образования Щербиновский район от 21 декабря 2015 года № 576 «О внесении изменений в постановление администрации муниципального образования Щербиновский район от 20 ноября 2014 года № 629 «Об утверждении муниципальной программы муниципального образования Щербиновский район «Развитие культуры в муниципальном образовании Щербиновский район» на 2015-2017 годы».</w:t>
      </w:r>
    </w:p>
    <w:p>
      <w:pPr>
        <w:pStyle w:val="Heading1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bookmarkStart w:id="3" w:name="sub_10"/>
      <w:bookmarkStart w:id="4" w:name="sub_11"/>
      <w:bookmarkEnd w:id="3"/>
      <w:r>
        <w:rPr>
          <w:rFonts w:cs="Times New Roman" w:ascii="Times New Roman" w:hAnsi="Times New Roman"/>
          <w:sz w:val="22"/>
          <w:szCs w:val="22"/>
        </w:rPr>
        <w:t xml:space="preserve">5. Постановление вступает в силу на следующий день после его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2"/>
            <w:szCs w:val="22"/>
          </w:rPr>
          <w:t>официального опубликования</w:t>
        </w:r>
      </w:hyperlink>
      <w:bookmarkEnd w:id="4"/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образования</w:t>
        <w:br/>
        <w:t>Щербиновский район                                                                                                             С.Ю. Цирульник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30.12.2015 № 61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ИЛОЖЕНИ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0 ноября 2014 года № 62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редакции постановле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я Щербиновский райо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30.12.2015 №  616)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«Развитие культуры в муниципальном образован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Щербинов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«Развитие культуры в муниципальном образован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Щербиновский район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5007"/>
      </w:tblGrid>
      <w:tr>
        <w:trPr/>
        <w:tc>
          <w:tcPr>
            <w:tcW w:w="4739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программы </w:t>
            </w:r>
          </w:p>
          <w:p>
            <w:pPr>
              <w:pStyle w:val="Normal"/>
              <w:overflowPunct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007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муниципального образования Щербиновский район «Развитие культуры в муниципальном образовании Щербиновский район» (далее - Программа)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ординатор Программы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7" w:type="dxa"/>
            <w:tcBorders/>
          </w:tcPr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>отдел культуры администрации муниципального образования Щербиновский район (далее - отдел культуры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торы подпрограмм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7" w:type="dxa"/>
            <w:tcBorders/>
          </w:tcPr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бюджетное учреждение культуры «Районный организационно-методический центр культуры» муниципального образования Щербиновский район, (далее – МБУК РОМЦК)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бюджетное учреждение дополнительного образования детская школа искусств Старощербиновского сельского поселения Щербиновского района (далее – МБУ ДО ДШИ ст. Старощербиновской)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бюджетное учреждение дополнительного образования детская школа искусств с. Шабельское муниципального образования Щербиновский район (далее – МБУ ДО ДШИ с. Шабельское)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дополнительного образования детская художественная школа ст. Старощербиновской муниципального образования Щербиновский район (далее – МБУ ДО ДХШ);</w:t>
            </w:r>
          </w:p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>муниципальное бюджетное учреждение культуры муниципального образования Щербиновский район «Межпоселенческая центральная библиотека» (далее - МБУК МЦБ)</w:t>
            </w:r>
          </w:p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07" w:type="dxa"/>
            <w:tcBorders/>
          </w:tcPr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ые Программы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007" w:type="dxa"/>
            <w:tcBorders/>
          </w:tcPr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мероприятия Программы</w:t>
            </w:r>
          </w:p>
        </w:tc>
        <w:tc>
          <w:tcPr>
            <w:tcW w:w="5007" w:type="dxa"/>
            <w:tcBorders/>
          </w:tcPr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>совершенствование деятельности  учреждений отрасли «Культура»;</w:t>
            </w:r>
          </w:p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>совершенствование деятельности муниципальных учреждений дополнительного образования;</w:t>
            </w:r>
          </w:p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>подготовка, организация, проведение и оформление культурно-массовых мероприятий;</w:t>
            </w:r>
          </w:p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>отдельные мероприятия по реализации Программы;</w:t>
            </w:r>
          </w:p>
          <w:p>
            <w:pPr>
              <w:pStyle w:val="22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Программы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07" w:type="dxa"/>
            <w:tcBorders/>
          </w:tcPr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 xml:space="preserve">формирование привлекательного имиджа муниципального образования Щербиновский район (далее - Щербиновский район) посредством создания и поддержания праздничной и эмоциональной атмосферы для жителей Щербиновского района; </w:t>
            </w:r>
          </w:p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>сохранение и эффективное использование культурного потенциала творческого наследия народов Кубани в Щербиновском районе</w:t>
            </w:r>
          </w:p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overflowPunct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рограммы</w:t>
            </w:r>
          </w:p>
        </w:tc>
        <w:tc>
          <w:tcPr>
            <w:tcW w:w="5007" w:type="dxa"/>
            <w:tcBorders/>
          </w:tcPr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>повышение качества и расширение спектра муниципальных услуг в сфере культуры;</w:t>
            </w:r>
          </w:p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>создание условий для творческой самореализации жителей Щербиновского района;</w:t>
            </w:r>
          </w:p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>участие в интеграции культуры и искусства Краснодарского края в Российское и мировое культурное пространство, популяризация территории Щербиновского района во внутреннем и внешнем культурно-туристическом пространстве</w:t>
            </w:r>
          </w:p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целевых показателе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007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выполнения муниципального задания учреждениями отрасли «Культура»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удовлетворённости населения муниципального образования Щербиновский район качеством предоставления муниципальных услуг учреждениями отрасли «Культура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онсультативно-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ических мероприятий (услуг) проведенных в учреждениях отрасли «Культура»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библиографических записей в электронном каталоге;</w:t>
            </w:r>
          </w:p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 xml:space="preserve">охват детей и молодежи от 5-18 лет образовательными программами учреждений дополнительного образования дет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учащихся учреждений дополнительного образования детей участвующих в фестивалях и конкурсах различного уровня, в общей численности обучающихс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дготовленных и проведённых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;</w:t>
            </w:r>
          </w:p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стипендиатов главы муниципального образования Щербиновский район молодых талантливых учащихся учреждений дополнительного образования детей</w:t>
            </w:r>
          </w:p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</w:tc>
        <w:tc>
          <w:tcPr>
            <w:tcW w:w="5007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реализации Программы: 2015 – 2018 годы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бюджетных ассигнований Программы</w:t>
            </w:r>
          </w:p>
        </w:tc>
        <w:tc>
          <w:tcPr>
            <w:tcW w:w="5007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ых ресурсов, предусмотренных на реализацию Программы, составляет 88 292 58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средств бюджета муниципального образования Щербиновский район – 84 607 180 рублей, в том числе по годам: 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 год – 21 475 880 рублей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 год – 24 322 200 рублей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год – 19 404 500 рублей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 – 19 404 600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средств  краевого бюджета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 670 400  рублей, в том числ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годам: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 год – 3 488 500 рублей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 год – 181 9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средств  федерального бюджета –15 000 рублей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 – 15 000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</w:tc>
        <w:tc>
          <w:tcPr>
            <w:tcW w:w="5007" w:type="dxa"/>
            <w:tcBorders/>
          </w:tcPr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>контроль за выполнением Программы осуществляет отдел культуры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</w:rPr>
        <w:t xml:space="preserve">Характеристика текущего состояния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рогноз развития отрасли «Культура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в муниципальном образовании 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трасль «Культура» включает в себя 5 учреждений культуры муниципального образования Щербиновский район (далее – учреждения отрасли «Культура»): 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БУК РОМЦК;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БУК МЦБ; 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БУ ДО ДШИ ст. Старощербиновская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БУ ДО ДШИ с.Шабельское; 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БУ ДО ДХШ ст. Старощербиновская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Cs/>
        </w:rPr>
        <w:t xml:space="preserve">В отрасли «Культура» работают 75 основных сотрудников. Спектр профессий очень разнообразен. </w:t>
      </w:r>
      <w:r>
        <w:rPr>
          <w:rFonts w:cs="Times New Roman" w:ascii="Times New Roman" w:hAnsi="Times New Roman"/>
        </w:rPr>
        <w:t xml:space="preserve">В настоящее время имеются все необходимые предпосылки позволяющие культуре выйти на принципиально новый уровень развития и стать активным участником социально-экономических процессов.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За 2013 год силами специалистов отрасли «Культура» проведено более 600 мероприятий. Наиболее яркими из них являются: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) гала-концерт краевого фестиваля-конкурса «Адрес детства – Кубань»;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заключительный гала-концерт фестиваля литературно-музыкальных композиций в рамках месячника оборонно-массовой и военно-патриотической работы «О войне глазами юных…»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концертная программа «Онкопатруль», выставка-презентация прикладного и художественного творчества « Тепло кубанского солнца» в рамках программы «Онкопатруль»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торжественная программа «В созвездии блистательных имен»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) концертная программа, посвящённая Дню семьи, любви и верности и её покровителям Петру и Февронии Муромским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районное мероприятие «Жатва – 2013»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) районное мероприятие посвящённое Дню станицы Старощербиновской и Щербиновского района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) районный смотр-конкурс «Фестиваль вареников. От Атамани до Щербиновки…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ллективы учреждений отрасли «Культура» в течение года принимали участие в различных конкурсах и фестивалях, как зональных и краевых, так и всероссийских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</w:rPr>
        <w:t>1 февраля 2013 года 18 человек по итогам зонального этапа краевого конкурса «Адрес детства Кубань» в Щербиновском районе получили звание – лауреат краевого конкурса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</w:rPr>
        <w:t xml:space="preserve">26 июня 2013 года – 1 место во Всероссийском конкурсе «Кубанский </w:t>
        <w:br/>
        <w:t>казачок» занимает детский образцовый коллектив «Богатица»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</w:rPr>
        <w:t>В этнокультурном комплексе «Атамань» Темрюкского района в 2013 году прошло 9 краевых фестивалей. В каждом из них принимали участие сотрудники учреждений отрасли «Культура». Творческие коллективы, представлявшие свои программы на фестивалях, были награждены дипломами за участие и памятными подаркам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Учащиеся </w:t>
      </w:r>
      <w:r>
        <w:rPr>
          <w:rFonts w:cs="Times New Roman" w:ascii="Times New Roman" w:hAnsi="Times New Roman"/>
          <w:sz w:val="22"/>
          <w:szCs w:val="22"/>
        </w:rPr>
        <w:t xml:space="preserve">МБУ ДО ДХШ ст. Старощербиновской </w:t>
      </w:r>
      <w:r>
        <w:rPr>
          <w:rFonts w:cs="Times New Roman" w:ascii="Times New Roman" w:hAnsi="Times New Roman"/>
          <w:bCs/>
          <w:sz w:val="22"/>
          <w:szCs w:val="22"/>
        </w:rPr>
        <w:t xml:space="preserve">являются многократными победителями краевых и Всероссийских конкурсов. Пятеро учащихся удостоены Губернаторской стипендии. В феврале 2013 года состоялась презентация </w:t>
      </w:r>
      <w:r>
        <w:rPr>
          <w:rFonts w:cs="Times New Roman" w:ascii="Times New Roman" w:hAnsi="Times New Roman"/>
          <w:sz w:val="22"/>
          <w:szCs w:val="22"/>
        </w:rPr>
        <w:t xml:space="preserve">МБУ ДО ДХШ ст. Старощербиновской </w:t>
      </w:r>
      <w:r>
        <w:rPr>
          <w:rFonts w:cs="Times New Roman" w:ascii="Times New Roman" w:hAnsi="Times New Roman"/>
          <w:bCs/>
          <w:sz w:val="22"/>
          <w:szCs w:val="22"/>
        </w:rPr>
        <w:t>«Когда краски становятся музыкой» в одном из лучших выставочных залах в г. Краснодаре. Экспозиция выставки, в которую  вошло более 130 работ учащихся, получила высокую оценку министерства культуры Краснодарского кра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В школах искусств обучение ведется по классам фортепиано, струнных, народных, духовых инструментах, отделениях декоративно – прикладного искусства и хореографии. Учащиеся школ ежегодно являются лауреатами зональных и краевых конкурсов. Лицом школы </w:t>
      </w:r>
      <w:r>
        <w:rPr>
          <w:rFonts w:cs="Times New Roman" w:ascii="Times New Roman" w:hAnsi="Times New Roman"/>
          <w:sz w:val="22"/>
          <w:szCs w:val="22"/>
        </w:rPr>
        <w:t xml:space="preserve">МБУ ДО ДШИ ст. Старощербиновская </w:t>
      </w:r>
      <w:r>
        <w:rPr>
          <w:rFonts w:cs="Times New Roman" w:ascii="Times New Roman" w:hAnsi="Times New Roman"/>
          <w:bCs/>
          <w:sz w:val="22"/>
          <w:szCs w:val="22"/>
        </w:rPr>
        <w:t>по право можно считать детский образцовый коллектив народного танца «Богатица»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первые в 2013 году 5 талантливых учащихся МБУ ДО ДШИ ст. Старощербиновская и МБУ ДО ДХШ ст. Старощербиновской стали стипендиатами главы муниципального образования Щербиновский район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 ученика МБУ ДО ДХШ ст. Старощербиновской стали лауреатами Губернаторской премии министерства культуры Краснодарского края «Для талантливых детей и творческой молодежи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есмотря на творческие достижения отрасли «Культура» состояния материально-технической базы учреждений отрасли «Культура»  требует серьезных финансовых вложений, сил и ресурс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ходе реализации  данной Программы планируется провести комплекс мероприятий, направленных на  развитие культуры и сохранение культурного наследия Щербиновского района, сохранение числа коллективов имеющих звания </w:t>
      </w:r>
      <w:r>
        <w:rPr>
          <w:rFonts w:cs="Times New Roman" w:ascii="Times New Roman" w:hAnsi="Times New Roman"/>
          <w:bCs/>
          <w:sz w:val="22"/>
          <w:szCs w:val="22"/>
        </w:rPr>
        <w:t>«Образцовый самодеятельный коллектив», «Народный самодеятельный коллектив», квалифицированные кадры, сеть учреждений отрасли «Культура» и дополнительного образования детей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 ростом эффективности и качества оказываемых услуг к 2018 году прогнозируе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) увеличение количества посещений мероприятий  учреждений отрасли «Культура»  с 1,6% до 2,0%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) повышение уровня удовлетворенности населения муниципального образования Щербиновский район качеством предоставления муниципальных услуг учреждениями отрасли «Культура» с 76% до 90%;</w:t>
      </w:r>
    </w:p>
    <w:p>
      <w:pPr>
        <w:pStyle w:val="22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оказание консультативно-методического обеспечения (услуги) учреждениям отрасли «Культура» на уровне 50 ед.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 увеличение количества библиографических записей в электронном каталоге  с 44,7% до 47,0 %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5) увеличение охвата детей и молодежи от 5-18 лет образовательными программами учреждений дополнительного образования детей  с 19,9% до 20,2%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6) увеличение удельного веса учащихся участвующих в фестивалях и конкурсах различного уровня, в общей численности, обучающихся в учреждениях дополнительного образования детей с 27,2% до 30,5%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7)  сохранение количества подготовленных и проведённых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 на уровне 60 ед.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8) увеличение количества стипендиатов главы муниципального образования Щербиновский район молодых талантливых учащихся учреждений дополнительного образования детей с 6 до 8 челове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Цели, задачи и целевые показатели, сроки и этапы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Достижение целей обеспечивается за счет решения задач Программы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сновными целями Программы является: </w:t>
      </w:r>
    </w:p>
    <w:p>
      <w:pPr>
        <w:pStyle w:val="22"/>
        <w:ind w:firstLine="720"/>
        <w:jc w:val="both"/>
        <w:rPr/>
      </w:pPr>
      <w:r>
        <w:rPr>
          <w:sz w:val="22"/>
          <w:szCs w:val="22"/>
        </w:rPr>
        <w:t xml:space="preserve">формирование привлекательного имиджа Щербиновского района посредством создания и поддержания праздничной и эмоциональной атмосферы для жителей Щербиновского района; </w:t>
      </w:r>
    </w:p>
    <w:p>
      <w:pPr>
        <w:pStyle w:val="22"/>
        <w:ind w:firstLine="720"/>
        <w:jc w:val="both"/>
        <w:rPr/>
      </w:pPr>
      <w:r>
        <w:rPr>
          <w:sz w:val="22"/>
          <w:szCs w:val="22"/>
        </w:rPr>
        <w:t>сохранение и эффективное использование культурного потенциала творческого наследия народов Кубани в Щербиновском районе.</w:t>
      </w:r>
    </w:p>
    <w:p>
      <w:pPr>
        <w:pStyle w:val="2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ми задачами Программы является: </w:t>
      </w:r>
    </w:p>
    <w:p>
      <w:pPr>
        <w:pStyle w:val="22"/>
        <w:ind w:firstLine="720"/>
        <w:jc w:val="both"/>
        <w:rPr/>
      </w:pPr>
      <w:r>
        <w:rPr>
          <w:sz w:val="22"/>
          <w:szCs w:val="22"/>
        </w:rPr>
        <w:t>повышение качества и расширение спектра муниципальных услуг в сфере культуры;</w:t>
      </w:r>
    </w:p>
    <w:p>
      <w:pPr>
        <w:pStyle w:val="22"/>
        <w:ind w:firstLine="720"/>
        <w:jc w:val="both"/>
        <w:rPr/>
      </w:pPr>
      <w:r>
        <w:rPr>
          <w:sz w:val="22"/>
          <w:szCs w:val="22"/>
        </w:rPr>
        <w:t>создание условий для творческой самореализации жителей Щербиновского района;</w:t>
      </w:r>
    </w:p>
    <w:p>
      <w:pPr>
        <w:pStyle w:val="22"/>
        <w:ind w:firstLine="720"/>
        <w:jc w:val="both"/>
        <w:rPr/>
      </w:pPr>
      <w:r>
        <w:rPr>
          <w:sz w:val="22"/>
          <w:szCs w:val="22"/>
        </w:rPr>
        <w:t>участие в интеграции культуры и искусства Краснодарского края в российское и мировое культурное пространство, популяризация территории Щербиновского района во внутреннем и внешнем культурно-туристическом пространств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Эффективность реализации Программы определяется  на основе системы целевых показателей, позволяющих оценить ход и результативность решения поставленных задач по ключевым направлениям развития культуры и определить её влияние на социально-экономическое развитие Щербиновского района. Все целевые показатели соответствуют целям и задачам Программы. Они являются достоверными и доступными для определения, совместимыми с краевыми показателя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левые показатели Программы, позволяющие оценивать эффективность её реализации по годам, приводятся в табличной форме в соответствии с приложением № 1 к настоящей Программе.</w:t>
      </w:r>
    </w:p>
    <w:p>
      <w:pPr>
        <w:pStyle w:val="2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рок реализации Программы: 2015 – 2018 годы.</w:t>
      </w:r>
    </w:p>
    <w:p>
      <w:pPr>
        <w:pStyle w:val="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Перечень и краткое описание основны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ероприятий Программы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Программы реализуются основные мероприят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сновное мероприятие № 1 «Совершенствование деятельности муниципальных учреждений отрасли «Культура» – финансирование на выполнение муниципального задания МБУК РОМЦК и МБУК МЦБ. Выполнение муниципального задания этими учреждениями отражается целевыми показателями, приведенными в приложении № 1 к настоящей Программ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сновное мероприятие № 2 «Совершенствование деятельности муниципальных учреждений дополнительного образования» – финансирование на выполнение муниципального задания МБУ ДО ДШИ ст. Старощербиновской, МБУ ДО ДШИ с. Шабельское и МБУ ДО ДХШ ст. Старощербиновской. Выполнение муниципального задания этими учреждениями отражается целевыми показателями, приведенными в приложении № 1 к настоящей Программ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сновное мероприятие № 3 «Подготовка, организация, проведение и оформление культурно-массовых мероприятий» – организация, подготовка и проведение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сновное мероприятие № 4 «Отдельные мероприятия по реализации Программы» – организация материальной поддержки молодых талантливых учащихся учреждений дополнительного образования путем присуждения стипендии главы муниципального образования Щербиновский район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рамках Программы реализуются основные мероприятия согласно приложению № 2 к Программе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гнозируемый объем финансирования мероприятий Программы (в ценах соответствующих лет) составляет 88 292 580 (восемьдесят восемь миллионов двести девяносто две тысячи пятьсот восемьдесят) рублей 00 копеек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701"/>
        <w:gridCol w:w="1417"/>
        <w:gridCol w:w="1386"/>
        <w:gridCol w:w="1558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 всего, руб.</w:t>
            </w:r>
          </w:p>
        </w:tc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</w:tr>
    </w:tbl>
    <w:p>
      <w:pPr>
        <w:pStyle w:val="Normal"/>
        <w:ind w:firstLine="8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701"/>
        <w:gridCol w:w="1417"/>
        <w:gridCol w:w="1386"/>
        <w:gridCol w:w="1558"/>
      </w:tblGrid>
      <w:tr>
        <w:trPr>
          <w:tblHeader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 292 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979 38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504 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404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404 6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 607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475 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322 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404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404 6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670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88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 9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 1 «Совершенствование деятельности муниципальных учреждений отрасли «Культура», 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013 6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711 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810 9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45 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45 5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860 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558 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810 9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45 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45 5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38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38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68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68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68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68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68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68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 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овершенствование деятельности муниципальных учреждений дополнительного образования»,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 875 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767 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167 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470 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470 1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 343 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417 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85 7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470 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470 1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31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49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 9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68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68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 3 «Подготовка, организация, проведение и оформление  культурно – массовых мероприятий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25 7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 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 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 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 2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25 7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 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 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 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 2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 4 «Отдельные мероприятия по реализации Программы», 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077 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01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 101 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7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7 8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077 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2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01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 101 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7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7 80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определении объёмов финансирования за основу взяты данные о фактических затратах и потребностях учреждений культуры с учетом замечаний и предложений по оптимизации расходов. Первичные данные взяты из проектно-сметной документации, прайс-листов, единой информационной системы интернет.  Расчет финансового обеспечения произведен на основании проведенного мониторинга цен путем направления запросов относительно возможности проведения, сроков исполнения и стоимости выполнения работ, оказания услуг, поставки това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ходе реализации основных мероприятий Программы, объемы и источники их финансирования могут корректироваться на основе анализа полученных результатов и с учетом реальных возможностей бюджета МОЩР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Прогноз сводных показателей муниципальных зада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на оказание муниципальных услуг (выполнение работ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ыми учреждениями муниципального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разования Щербиновский район в сфере реализации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граммы на очередной финансовый год и плановый период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/>
      </w:pPr>
      <w:hyperlink w:anchor="Par936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огноз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водных показателей муниципальных заданий приводится на основе обобщения соответствующих сведений по основным мероприятиям Программы, по форме согласно приложению № 3 к Программе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6. Методика оценки эффективности реализации Программы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: - показатель выполнения муниципального задания учреждениями отрасли «Культура» рассчитывается по следующей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 – уровень выполнения муниципального задания учреждениями отрасли «Культура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мз – количество учреждений отрасли «Культура» выполнивших муниципальные зада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б – общее количество учреждений отрасли «Культура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 - уровень удовлетворённости населения муниципального образования Щербиновский район качеством предоставления муниципальных услуг учреждениями отрасли «Культура» - рассчитывается по следующей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Ун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н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бщ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нк – уровень удовлетворённости населения качеством предоставления муниципальных услуг учреждениями отрасли «Культура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унк – количество населения удовлетворённых качеством предоставления муниципальных услуг учреждениями отрасли «Культура», из числа опрошенных люд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бщ – общее количество опрошенных людей.</w:t>
      </w:r>
    </w:p>
    <w:p>
      <w:pPr>
        <w:pStyle w:val="22"/>
        <w:ind w:firstLine="720"/>
        <w:jc w:val="both"/>
        <w:rPr/>
      </w:pPr>
      <w:r>
        <w:rPr>
          <w:sz w:val="22"/>
          <w:szCs w:val="22"/>
        </w:rPr>
        <w:t xml:space="preserve">Целевой показатель – количество консультативно-методических мероприятий (услуг) проведенных в учреждениях отрасли «Культура» - равен количеству оказанных услуг, подтверждённых в статистических отчётах МБУК РОМЦК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: - количество библиографических записей в электронном каталоге - рассчитывается по следующей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э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э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з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эз – количество электронных библиографических запис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эз – текущая электронная библиографическая запись;</w:t>
      </w:r>
    </w:p>
    <w:p>
      <w:pPr>
        <w:pStyle w:val="Normal"/>
        <w:spacing w:lineRule="auto" w:line="228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эз – базовая электронная библиографическая запись, равная 245 единиц по состоянию на 01.01.2014г, согласно дорожной карте.  </w:t>
      </w:r>
    </w:p>
    <w:p>
      <w:pPr>
        <w:pStyle w:val="22"/>
        <w:spacing w:lineRule="auto" w:line="228"/>
        <w:ind w:firstLine="720"/>
        <w:jc w:val="both"/>
        <w:rPr/>
      </w:pPr>
      <w:r>
        <w:rPr>
          <w:sz w:val="22"/>
          <w:szCs w:val="22"/>
        </w:rPr>
        <w:t xml:space="preserve">Целевой показатель – охват детей и молодежи от 5-18 лет образовательными программами учреждений дополнительного образования детей - рассчитывается по следующий формуле: </w:t>
      </w:r>
    </w:p>
    <w:p>
      <w:pPr>
        <w:pStyle w:val="Normal"/>
        <w:spacing w:lineRule="auto" w:line="228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О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х – охват детей и молодёжи от 5-18 лет образовательными программами учреждений дополнительного образования детей;</w:t>
      </w:r>
    </w:p>
    <w:p>
      <w:pPr>
        <w:pStyle w:val="Normal"/>
        <w:spacing w:lineRule="auto" w:line="228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 – общее число детей и молодежи охваченных образовательными программами детских школ искусств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об – общие число детей  и молодёжи от 5-18 лет в муниципальном образовании Щербиновский район;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Целевой показатель: - удельный вес учащихся учреждений дополнительного образования детей участвующих в фестивалях и конкурсах различного уровня, в общей численности обучающихся  - рассчитывается по следующей формуле:   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об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кр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</m:oMath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д – удельный вес учащихся обучающихся  в учреждениях дополнительного образования детей участвующих в фестивалях и конкурсах различного уровня, в общей численности обучающихся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общ – общая численность учащихся обучающихся в учреждениях дополнительного образования детей, участвующих в фестивалях и конкурсах различного уровня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кр – общая численность обучающихся в учреждениях дополнительного образования детей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Целевой показатель: - количество подготовленных и проведённых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 – равен количеству фактически проведённых мероприятий, согласно дорожной </w:t>
        <w:br/>
        <w:t>карте.</w:t>
      </w:r>
    </w:p>
    <w:p>
      <w:pPr>
        <w:pStyle w:val="22"/>
        <w:spacing w:lineRule="auto" w:line="228"/>
        <w:ind w:firstLine="720"/>
        <w:jc w:val="both"/>
        <w:rPr/>
      </w:pPr>
      <w:r>
        <w:rPr>
          <w:sz w:val="22"/>
          <w:szCs w:val="22"/>
        </w:rPr>
        <w:t>Целевой показатель -   количество стипендиатов главы муниципального образования Щербиновский район молодых талантливых учащихся учреждений дополнительного образования детей – увеличивается ежегодно на 1-го учащегося, согласно дорожной карте.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28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7. Механизм реализации Программы и контроль за ее выполнением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реализации Программы принимают участие: отдел культуры,  МБУК РОМЦК; МБУ ДО ДШИ ст. Старощербиновская; МБУ ДО ДШИ с. Шабельское; МБУ ДО ДХШ; МБУК МЦБ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кущее управление Программой осуществляет координатор Программы -  отдел культуры, который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еспечивает разработку Программы, ее согласование с участниками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формирует структуру Программы и перечень участников Программы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рганизует реализацию Программы, координацию деятельности участников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есет ответственность за достижение целевых показателей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существляет подготовку предложений по объемам и источникам финансирования реализации Программы на основании предложений участников Программы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азрабатывает формы отчетности для участников Программы, необходимые для осуществления контроля за выполнением Программы, устанавливает сроки их предоставления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оводит мониторинг реализации Программы и анализ отчетности, представляемой участниками Программы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жегодно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водит оценку эффективности реализации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товит ежегодный доклад о ходе реализации Программы и оценке эффективности ее реализации (далее - доклад о ходе реализации Программы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рганизует информационную и разъяснительную работу, направленную на освещение целей и задач Программы в печатных средствах массовой информации, на официальном сайте администрации муниципального образования Щербиновский район в информационно-телекоммуникационной сети Интернет в разделе «муниципальные программы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ординатор Программы ежегодно, не позднее 1 декабря текущего финансового года, утверждает согласованный с участниками Программы </w:t>
      </w:r>
      <w:hyperlink w:anchor="Par1729">
        <w:r>
          <w:rPr>
            <w:rStyle w:val="InternetLink"/>
            <w:rFonts w:cs="Times New Roman" w:ascii="Times New Roman" w:hAnsi="Times New Roman"/>
            <w:sz w:val="22"/>
            <w:szCs w:val="22"/>
          </w:rPr>
          <w:t>план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реализации Программы на очередной год и плановый период (далее - план реализации Программы) по форме согласно приложению № 9 к Порядку </w:t>
      </w:r>
      <w:r>
        <w:rPr>
          <w:rFonts w:cs="Times New Roman" w:ascii="Times New Roman" w:hAnsi="Times New Roman"/>
          <w:bCs/>
          <w:sz w:val="22"/>
          <w:szCs w:val="22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, утвержденному постановлением администрации муниципального образования Щербиновский район от 7 июля 2014 года № 341 «</w:t>
      </w:r>
      <w:r>
        <w:rPr>
          <w:rFonts w:cs="Times New Roman" w:ascii="Times New Roman" w:hAnsi="Times New Roman"/>
          <w:sz w:val="22"/>
          <w:szCs w:val="22"/>
        </w:rPr>
        <w:t xml:space="preserve">О порядке </w:t>
      </w:r>
      <w:r>
        <w:rPr>
          <w:rFonts w:cs="Times New Roman" w:ascii="Times New Roman" w:hAnsi="Times New Roman"/>
          <w:bCs/>
          <w:sz w:val="22"/>
          <w:szCs w:val="22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(далее – Порядок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целях обеспечения эффективного мониторинга реализации Программы координатор Программы ежегодно, не позднее 31 декабря текущего финансового года, разрабатывает и утверждает согласованный с участниками Программы детальный </w:t>
      </w:r>
      <w:hyperlink w:anchor="Par2051">
        <w:r>
          <w:rPr>
            <w:rStyle w:val="InternetLink"/>
            <w:rFonts w:cs="Times New Roman" w:ascii="Times New Roman" w:hAnsi="Times New Roman"/>
            <w:sz w:val="22"/>
            <w:szCs w:val="22"/>
          </w:rPr>
          <w:t>план-график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реализации Программы на очередной год и плановый период (далее - детальный план-график) по форме согласно приложению № 10 к Порядку</w:t>
      </w:r>
      <w:r>
        <w:rPr>
          <w:rFonts w:cs="Times New Roman" w:ascii="Times New Roman" w:hAnsi="Times New Roman"/>
          <w:bCs/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ординатор Программы представляет в отдел экономики администрации муниципального образования Щербиновский район (далее – отдел экономики) план реализации Программы и детальный план-график в течение 3 рабочих дней после их утвержд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лучае принятия координатором Программы решения о внесении изменений в план реализации Программы и детальный план-график он уведомляет об этом отдел экономики администрации муниципального образования Щербиновский район (далее отдел экономики) в течение 3 рабочих дней после их корректировк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ординатор Программы осуществляет контроль за выполнением плана реализации Программы и детального плана-график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ординатор Программы ежеквартально, до 20 числа месяца, следующего за отчетным кварталом, представляет в отдел экономики администрации муниципального образования Щербиновский район информацию о реализации Программы по отчетным формам согласно приложениям № 11, 12 к Порядк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ординатор Программы ежегодно, до 15 февраля года, следующего за отчетным годом, направляет в отдел экономики доклад о ходе реализации Программы на бумажных и электронных носителя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клад о ходе реализации Программы должен содержать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ведения о фактических объемах финансирования Программы в целом и по каждому мероприятию основных мероприятий, включенных в Программу, в разрезе источников финансирования и главных распорядителей (распорядителей) средств бюджета муниципального образования Щербиновский район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ведения о соответствии фактически достигнутых целевых показателей реализации Программы и входящих в ее состав основных мероприятий плановым показателям, установленным Программо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ценку эффективности реализации Программы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Программы проводится анализ факторов и указываются в докладе о ходе реализации Программы причины, повлиявшие на такие расхождени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год завершения Программы координатор Программы представляет в отдел экономики доклад о результатах ее выполнения, включая оценку эффективности реализации Программы за истекший год и весь период реализации Программы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тдел культуры, как  главный распорядитель средств бюджета муниципального образования Щербин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еспечивает результативность,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астники Программы, как  муниципальные заказчик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одят анализ выполнения мероприятий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есут ответственность за нецелевое и неэффективное использование выделенных в распоряжение средств бюджета МО ЩР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ормируют бюджетные заявки на финансирование мероприятий Програм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спределяют объемы финансирования, а также перечень по каждому отдельному мероприятию Програм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оль за соблюдением условий предоставления субсидий участникам Программы осуществляется координатором Программы и органами финансового контроля в установленном порядк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БУК РОМЦК; МБУ ДО ДШИ ст. Старощербиновская; МБУ ДО ДШИ с. Шабельское; МБУ ДО ДХШ; МБУК МЦБ - как исполнители Программы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еспечивает реализацию мероприятий Программы, проводит анализ их выполн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ляет отчетность координатору Программы о результатах выполнения мероприятий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существляют полномочия, установленные Программо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целях повышения эффективности, результативности осуществления мероприятий Программы участниками Программы закупка товаров, работ, услуг с 1 января 2014 года производится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закон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сполнители Программы ежемесячно, не позднее 3 числа месяца, следующего за отчетным периодом, направляют в адрес Координатора Программы отчет о реализации мероприятий Программы с пояснительной записк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чет должен содержать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ведения о фактических объемах финансирования Программы в целом и по каждому отдельному мероприят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ведения о фактическом выполнении программных мероприятий с указанием причин их невыполнения или неполного выполн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ведения о соответствии фактически достигнутых показателей реализации Программы показателям, установленным при утверждении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ведения о соответствии достигнутых результатов фактическим затратам на реализацию Программы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Начальник отдела культуры 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администрации муниципального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</w:rPr>
        <w:t>образования  Щербиновский район                                                                                             И.В. Гужова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  <w:gridCol w:w="5040"/>
      </w:tblGrid>
      <w:tr>
        <w:trPr/>
        <w:tc>
          <w:tcPr>
            <w:tcW w:w="9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Щербиновский район «Развит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льтуры в муниципально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и Щербиновский район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Целевые показатели муниципальной программы муниципального образования 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«Развитие культуры в муниципальном образовании Щербиновский район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4361" w:type="dxa"/>
        <w:jc w:val="left"/>
        <w:tblInd w:w="23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590"/>
        <w:gridCol w:w="1201"/>
        <w:gridCol w:w="960"/>
        <w:gridCol w:w="2091"/>
        <w:gridCol w:w="2126"/>
        <w:gridCol w:w="1843"/>
        <w:gridCol w:w="1701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го показателя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w:anchor="Par58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7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361" w:type="dxa"/>
        <w:jc w:val="left"/>
        <w:tblInd w:w="23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590"/>
        <w:gridCol w:w="1201"/>
        <w:gridCol w:w="960"/>
        <w:gridCol w:w="1949"/>
        <w:gridCol w:w="142"/>
        <w:gridCol w:w="1984"/>
        <w:gridCol w:w="1985"/>
        <w:gridCol w:w="1701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Развитие Культуры» в муниципальном образовании Щербиновский район» на 2015-2018 год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выполнения муниципального задания учреждениями отрасли «Культур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удовлетворённости населения муниципального образования Щербиновский район качеством предоставления муниципальных услуг учреждениями отрасли «Культур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сновное мероприятие № 1 «Совершенствование деятельности муниципальных учреждений отрасли «Культура»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онсультативно-методических мероприятий (услуг) проведенных в учреждениях отрасли «Культур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библиографических записей в электронном каталог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сновное мероприятие № 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вершенствование деятельности муниципальных учреждений дополнительного образования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и молодежи от 5-18 лет образовательными программами учреждений дополнительного образования дет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учащихся учреждений дополнительного образования участвующих в фестивалях и конкурсах различного уровня, в общей численности обучающихс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№ 3 «Подготовка, организация, проведение и оформление культурно-массовых мероприятий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дготовленных и проведённых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№ 4   «Отдельные мероприятия по реализации Программы 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стипендиатов главы муниципального образования Щербиновский район молодых талантливых учащихся учреждений дополнительного образования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*&gt; Отмечается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 xml:space="preserve">1 – целевой показатель рассчитывается на основании приказа начальника отдела культуры  администрации муниципального образования Щербиновский район от 27 июня 2013 года № 39-П «Об утверждении Порядка оценки эффективности деятельности муниципальных бюджетных учреждений культуры, подведомственных отделу культуры администрации муниципального образования Щербиновский район»; 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2 – целевой показатель рассчитывается на основании статистических данных приведенных в «дорожной карте» (постановление администрации муниципального образования Щербиновский район от 31 мая 2013 года № 285 «Об утверждении плана мероприятий (дорожная карта) «Изменения в отраслях социальной сферы муниципального образования Щербиновский район, направленных на повышение эффективности сферы культуры» с изменениями, внесенными постановлением администрации муниципального образования ЩР от 21 марта 2014 года № 127;</w:t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– целевой показатель рассчитывается по методике, включенной в состав муниципальной программы муниципального образования Щербиновский район «Развитие культуры в муниципальном образовании Щербиновский район» на 2015-2018 годы.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Начальник отдела культуры 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администрации муниципального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</w:rPr>
        <w:t>образования  Щербиновский район                                                                                                                                                                                      И.В. Гужова</w:t>
      </w: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920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Щербиновский район  «Развитие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льтуры в муниципальном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и Щербиновский район» 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ЕЧЕНЬ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основных мероприятий муниципальной программы муниципального образования Щербиновский район</w:t>
      </w:r>
    </w:p>
    <w:p>
      <w:pPr>
        <w:pStyle w:val="Normal"/>
        <w:spacing w:lineRule="auto" w:line="216"/>
        <w:jc w:val="center"/>
        <w:rPr/>
      </w:pPr>
      <w:r>
        <w:rPr/>
        <w:t xml:space="preserve">«Развитие культуры в муниципальном образовании Щербиновский район»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6"/>
        <w:gridCol w:w="2386"/>
        <w:gridCol w:w="1542"/>
        <w:gridCol w:w="1262"/>
        <w:gridCol w:w="1121"/>
        <w:gridCol w:w="985"/>
        <w:gridCol w:w="1121"/>
        <w:gridCol w:w="1134"/>
        <w:gridCol w:w="2244"/>
        <w:gridCol w:w="2139"/>
      </w:tblGrid>
      <w:tr>
        <w:trPr>
          <w:trHeight w:val="1176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сего (руб.)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 мероприят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/ муниципальный заказчик, исполнитель</w:t>
            </w:r>
          </w:p>
        </w:tc>
      </w:tr>
      <w:tr>
        <w:trPr>
          <w:trHeight w:val="49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4"/>
        <w:gridCol w:w="2398"/>
        <w:gridCol w:w="1542"/>
        <w:gridCol w:w="1278"/>
        <w:gridCol w:w="1108"/>
        <w:gridCol w:w="982"/>
        <w:gridCol w:w="1121"/>
        <w:gridCol w:w="1122"/>
        <w:gridCol w:w="2258"/>
        <w:gridCol w:w="2137"/>
      </w:tblGrid>
      <w:tr>
        <w:trPr/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</w:t>
            </w:r>
          </w:p>
        </w:tc>
        <w:tc>
          <w:tcPr>
            <w:tcW w:w="1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и развитие самобытной культуры Щербиновского района </w:t>
            </w:r>
          </w:p>
        </w:tc>
      </w:tr>
      <w:tr>
        <w:trPr/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</w:t>
            </w:r>
          </w:p>
        </w:tc>
        <w:tc>
          <w:tcPr>
            <w:tcW w:w="1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и проведение фестивалей, смотров, конкурсов на районном уровне, обеспечение участия специалистов и творческих коллективов учреждения культуры в зональных, краевых, всероссийских, международных конкурсах, фестивалях, консультативно – методическое обеспечение учреждений культуры 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сновное мероприятие № 1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Совершенствование деятельности муниципальных учреждений отрасли «Культура»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03 69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711 8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8" w:firstLine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810 9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45 4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45 5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860 09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558 2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8" w:firstLine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810 9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45 4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45 5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38 6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38 6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  <w:bookmarkStart w:id="5" w:name="_GoBack"/>
            <w:bookmarkStart w:id="6" w:name="_GoBack"/>
            <w:bookmarkEnd w:id="6"/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униципального задания на оказание муниципальных услуг муниципальных бюджетных учреждений культуры, из них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969 89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683 0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8" w:firstLine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795 9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45 4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45 500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на выполнение муниципального задания, в том числе на обеспечение поэтапного повышения уровня средней заработной платы работников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/подведомственные муниципальные бюджетные учреждения культуры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831 29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544 4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8" w:firstLine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795 9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45 4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45 50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38 6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38 6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08" w:firstLine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поэтапного повышения уровня средней заработной платы работник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98 6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98 6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38 6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38 6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лнение библиотечного фонда (в том числе на приобретение литературно-художественных журналов и (или) на их подписку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 8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8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едоставление субсидий МБУК «Межпоселенческая центральная библиотека», в целях расширения доступа населения к информации, удовлетворению читательского спроса на литературу</w:t>
            </w:r>
          </w:p>
        </w:tc>
        <w:tc>
          <w:tcPr>
            <w:tcW w:w="21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/подведомственные муниципальные бюджетные учреждения культуры</w:t>
            </w:r>
          </w:p>
        </w:tc>
      </w:tr>
      <w:tr>
        <w:trPr/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8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8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</w:t>
            </w:r>
          </w:p>
        </w:tc>
        <w:tc>
          <w:tcPr>
            <w:tcW w:w="1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я дополнительного образования в сфере культуры и искусств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</w:t>
            </w:r>
          </w:p>
        </w:tc>
        <w:tc>
          <w:tcPr>
            <w:tcW w:w="1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ведение на новый качественный уровень дополнительного образования детей, развитие творческого потенциала, повышение результативности участия в выставках, фестивалях, конкурсах зонального, краевого и всероссийского уровня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сновное мероприятие № 2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вершенствование деятельности муниципальных учреждений дополнительного образования»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 875 1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 767 3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 167 6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 470 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 470 1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 343 3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417 4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85 7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470 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470 1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ево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31 8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49 9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 9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униципального задания на оказание муниципальных услуг муниципальных бюджетных учреждений дополнительного образования, из них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 527 8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601 970</w:t>
            </w:r>
          </w:p>
          <w:p>
            <w:pPr>
              <w:pStyle w:val="Normal"/>
              <w:ind w:left="-47" w:right="-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85 7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470 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470 100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на выполнение муниципального задания, в том числе на обеспечение поэтапного повышения уровня средней заработной платы педагогических работников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/ подведомственные муниципальные бюджетные учреждения дополнительного образования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 343 3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417 4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85 7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470 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470 10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84 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84 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right="-62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right="-62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е обеспечение поэтапного повышения уровня средней заработной платы педагогических работников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299 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299 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ев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84 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84 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учреждений дополнительного образования, проживающим и работающим в сельской местн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 3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 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 9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поддержка педагогическим работникам отрасли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/подведомственные муниципальные бюджетные учреждения дополнительного образования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ев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 3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 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 9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5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right="-62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right="-62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</w:t>
            </w:r>
          </w:p>
        </w:tc>
        <w:tc>
          <w:tcPr>
            <w:tcW w:w="1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благоприятных условий для обеспечения равной доступности культурных ценностей, реализации творческого потенциала для всех слоёв на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</w:t>
            </w:r>
          </w:p>
        </w:tc>
        <w:tc>
          <w:tcPr>
            <w:tcW w:w="1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отрасли «Культура» в формировании комфортной среды жизнедеятельности Щербиновского района, вовлечение населения Щербиновского района в создание и продвижение культурного продукта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№ 3 «Подготовка, организация, проведение и оформление культурно-массовых мероприятий 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том числе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325 7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8 7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4 6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1 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1 200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2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25 7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 7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 6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 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 20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, подготовка и участие в краевых фестивалях в этнокультурном комплексе «Атамань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25 7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 7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 6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 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 200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ие самобытной культуры Щербиновского район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/ МБУК РОМЦК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25 7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 7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 6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 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 20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</w:t>
            </w:r>
          </w:p>
        </w:tc>
        <w:tc>
          <w:tcPr>
            <w:tcW w:w="1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, укрепление ресурсной базы для развития, сохранения самобытной  культуры Щербинов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</w:t>
            </w:r>
          </w:p>
        </w:tc>
        <w:tc>
          <w:tcPr>
            <w:tcW w:w="1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и укрепление материально-технической базы, ресурсного обеспечения мероприятий Программы для формирования комфортной среды жизнедеятельности в сфере культуры Щербиновского района, вовлечении населения Щербиновского района в создание и продвижение культурного продукта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.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сновное мероприятие № 4 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«Отдельные мероприятия по реализации Программы 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 077 9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2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101 3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101 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7 8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7 8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МОЩ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077 9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01 3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8" w:firstLine="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01 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7 8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7 8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отдельных полномочий отдела культуры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945 9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65 3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65 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 8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 800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отдельных полномочий отдела культуры 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/ отдел культуры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945 9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65 3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8" w:firstLine="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65 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 8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 80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пендии главы муниципального образования Щербиновский райо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 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суждение стипендий главы муниципального образования Щербиновский район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/ отдел культуры</w:t>
            </w:r>
          </w:p>
        </w:tc>
      </w:tr>
      <w:tr>
        <w:trPr>
          <w:trHeight w:val="64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 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3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8 292 5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 979 3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 504 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 404 5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 404 600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 МОЩ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 607 1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 475 8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 322 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 404 5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 404 60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7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аево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670 4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488 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1 9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2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7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 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 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2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Начальник отдела культуры 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администрации муниципального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бразования  Щербиновский район                                                                                                                                                                                      И.В. Гужова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  <w:gridCol w:w="5040"/>
      </w:tblGrid>
      <w:tr>
        <w:trPr/>
        <w:tc>
          <w:tcPr>
            <w:tcW w:w="9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Щербиновский район  «Развит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льтуры в муниципальн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и Щербиновский район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ОГНОЗ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СВОДНЫХ ПОКАЗАТЕЛЕЙ МУНИЦИПАЛЬНЫХ ЗАДАНИЙ НА ОКАЗАНИЕ МУНИЦИПАЛЬНЫХ УСЛУГ (ВЫПОЛНЕНИЕ РАБОТ) МУНИЦИПАЛЬНЫМИ УЧРЕЖДЕНИЯМИ МУНИЦИПАЛЬНОГО ОБРАЗОВАНИЯ 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В СФЕРЕ РЕАЛИЗАЦИИ МУНИЦИПАЛЬНОЙ ПРОГРАММЫ МУНИЦИПАЛЬНОГО ОБРАЗОВАНИЯ ЩЕРБИНОВСКИЙ РАЙОН «РАЗВИТИЕ КУЛЬТУРЫ В МУНИЦИПАЛЬНОМ ОБРАЗОВАНИИ ЩЕРБИНОВСКИЙ РАЙОН»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1842"/>
        <w:gridCol w:w="2552"/>
        <w:gridCol w:w="2693"/>
        <w:gridCol w:w="1276"/>
        <w:gridCol w:w="1276"/>
      </w:tblGrid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 объема (качества) услуги (работы)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1842"/>
        <w:gridCol w:w="2552"/>
        <w:gridCol w:w="2693"/>
        <w:gridCol w:w="1276"/>
        <w:gridCol w:w="1276"/>
      </w:tblGrid>
      <w:tr>
        <w:trPr>
          <w:tblHeader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услуги (работы) и ее содержание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тивно-методическое обслуживание организаций культуры и кинемато</w:t>
              <w:softHyphen/>
              <w:t>графи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 объема (качества) / услуги (работы)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 / количество методических и консультативных мероприяти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РОМЦК  - выполнение муниципального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услуги (работы) и ее содержание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библиотечно-информационного обслуживания населен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 объема (качества) / услуги (работы)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земпляров / количество документов выдач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МЦБ - выполнение муниципального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услуги (работы) и ее содержание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дополнительного образования детей в сфере культуры и искусств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 объема (качества) / услуги (работы)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 / контингент обучающихс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ДШИ ст. Старощербиновская - выполнение муниципального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ДШИ с. Шабельское - выполнение муниципального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ДХШ ст. Старощербиновской - выполнение муниципального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».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Начальник отдела культуры 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администрации муниципального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</w:rPr>
        <w:t>образования  Щербиновский район                                                                                                                                                                                      И.В. Гужова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2">
    <w:name w:val="Гипертекстовая ссылка"/>
    <w:qFormat/>
    <w:rPr>
      <w:rFonts w:cs="Times New Roman"/>
      <w:b/>
      <w:color w:val="106BBE"/>
      <w:sz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basedOn w:val="Style11"/>
    <w:qFormat/>
    <w:rPr>
      <w:rFonts w:ascii="Arial" w:hAnsi="Arial" w:eastAsia="Calibri" w:cs="Arial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1"/>
    <w:qFormat/>
    <w:rPr>
      <w:sz w:val="28"/>
      <w:szCs w:val="28"/>
    </w:rPr>
  </w:style>
  <w:style w:type="character" w:styleId="21">
    <w:name w:val="Основной текст 2 Знак"/>
    <w:basedOn w:val="Style11"/>
    <w:qFormat/>
    <w:rPr>
      <w:sz w:val="28"/>
      <w:szCs w:val="28"/>
    </w:rPr>
  </w:style>
  <w:style w:type="character" w:styleId="31">
    <w:name w:val="Основной текст 3 Знак"/>
    <w:basedOn w:val="Style11"/>
    <w:qFormat/>
    <w:rPr>
      <w:sz w:val="28"/>
      <w:szCs w:val="28"/>
    </w:rPr>
  </w:style>
  <w:style w:type="character" w:styleId="Style14">
    <w:name w:val="Название Знак"/>
    <w:basedOn w:val="Style11"/>
    <w:qFormat/>
    <w:rPr>
      <w:b/>
      <w:bCs/>
      <w:sz w:val="28"/>
      <w:szCs w:val="24"/>
    </w:rPr>
  </w:style>
  <w:style w:type="character" w:styleId="Style15">
    <w:name w:val="Выделение для Базового Поиска (курсив)"/>
    <w:qFormat/>
    <w:rPr>
      <w:i/>
      <w:iCs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Схема документа Знак"/>
    <w:basedOn w:val="Style11"/>
    <w:qFormat/>
    <w:rPr>
      <w:rFonts w:ascii="Tahoma" w:hAnsi="Tahoma" w:cs="Tahoma"/>
      <w:shd w:fill="000080" w:val="clear"/>
    </w:rPr>
  </w:style>
  <w:style w:type="character" w:styleId="Style19">
    <w:name w:val="Основной текст Знак"/>
    <w:basedOn w:val="Style11"/>
    <w:qFormat/>
    <w:rPr>
      <w:rFonts w:eastAsia="Calibri"/>
      <w:sz w:val="28"/>
      <w:szCs w:val="2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21">
    <w:name w:val="Прижатый влево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sz w:val="28"/>
      <w:szCs w:val="28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widowControl/>
      <w:autoSpaceDE w:val="tru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Комментарий"/>
    <w:basedOn w:val="Normal"/>
    <w:next w:val="Normal"/>
    <w:qFormat/>
    <w:pPr>
      <w:spacing w:before="75" w:after="0"/>
      <w:jc w:val="both"/>
    </w:pPr>
    <w:rPr>
      <w:rFonts w:eastAsia="Times New Roman"/>
      <w:color w:val="353842"/>
      <w:sz w:val="24"/>
      <w:szCs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>
      <w:spacing w:before="0" w:after="0"/>
    </w:pPr>
    <w:rPr>
      <w:i/>
      <w:iCs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965410.0" TargetMode="External"/><Relationship Id="rId4" Type="http://schemas.openxmlformats.org/officeDocument/2006/relationships/hyperlink" Target="consultantplus://offline/ref=E39FF6998B91E6293F92D7B6C212A97CA13D05DAA4432D39FE315CD75AN041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02:00Z</dcterms:created>
  <dc:creator>Customer</dc:creator>
  <dc:description/>
  <dc:language>en-US</dc:language>
  <cp:lastModifiedBy>Елена Аникина</cp:lastModifiedBy>
  <cp:lastPrinted>2016-01-29T08:40:00Z</cp:lastPrinted>
  <dcterms:modified xsi:type="dcterms:W3CDTF">2016-02-02T13:02:00Z</dcterms:modified>
  <cp:revision>2</cp:revision>
  <dc:subject/>
  <dc:title>ПРОЕКТ</dc:title>
</cp:coreProperties>
</file>